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845"/>
        <w:gridCol w:w="4091"/>
      </w:tblGrid>
      <w:tr>
        <w:trPr/>
        <w:tc>
          <w:tcPr>
            <w:tcW w:w="4685" w:type="dxa"/>
            <w:tcBorders/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е образование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«Смидовичский муниципальный район» 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Еврейской автономной области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ДЕЛ ОБРАЗОВАНИЯ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679150,  пос. Смидович,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ул. Октябрьская, 8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тел.: 2-27-58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 №________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на  № __________ от______2017 г.</w:t>
            </w:r>
          </w:p>
        </w:tc>
        <w:tc>
          <w:tcPr>
            <w:tcW w:w="845" w:type="dxa"/>
            <w:tcBorders/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91" w:type="dxa"/>
            <w:tcBorders/>
          </w:tcPr>
          <w:tbl>
            <w:tblPr>
              <w:tblW w:w="3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5"/>
            </w:tblGrid>
            <w:tr>
              <w:trPr>
                <w:trHeight w:val="3451" w:hRule="atLeast"/>
              </w:trPr>
              <w:tc>
                <w:tcPr>
                  <w:tcW w:w="3875" w:type="dxa"/>
                  <w:tcBorders/>
                </w:tcPr>
                <w:p>
                  <w:pPr>
                    <w:pStyle w:val="Standard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Главе</w:t>
                  </w:r>
                </w:p>
                <w:p>
                  <w:pPr>
                    <w:pStyle w:val="Standard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администрации Смидович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20" w:leader="none"/>
                    </w:tabs>
                    <w:ind w:left="431" w:hanging="432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20" w:leader="none"/>
                    </w:tabs>
                    <w:ind w:left="431" w:hanging="4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П. Тлустенко</w:t>
                  </w:r>
                </w:p>
              </w:tc>
            </w:tr>
          </w:tbl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дел образования администрации Смидовичского муниципального района просит  внести изменения в муниципальную программу «Талантливые и одаренные дети муниципального образования «Смидовичский муниципальный район» на 2017-2020 год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тсутствием необходимости проведения программного мероприятия  пункта 3. «Мероприятия по работе с талантливыми и одаренными детьми» подпункта 3.2.9. «Военно-спортивная игра «Зарница», просим уменьшить ресурсное обеспечение программы на сумму 3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средства в сумме 30,0 тыс.руб. просим распределить на увеличение муниципального задания по МБОУ «Средняя общеобразовательная школа № 11с.Волочаев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чреждениям дополнительного образования с 2017 года отражаются в бюджетной росписи по подразделу БКР - 0703, поэтому в пункты 1 и 2 таблицы  9 «Ресурсное обеспечение реализации муниципальной программы»  также внесены изме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финансовых ресурсов на исполнение программы не требу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блицу  3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здела 10 «Ресурсное обеспечение реализации программы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образования                                                                           Л.В.К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Я. Рыбакова</w:t>
      </w:r>
    </w:p>
    <w:sectPr>
      <w:type w:val="nextPage"/>
      <w:pgSz w:w="12240" w:h="15840"/>
      <w:pgMar w:left="1701" w:right="113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0:00Z</dcterms:created>
  <dc:creator>Образование</dc:creator>
  <dc:description/>
  <cp:keywords/>
  <dc:language>en-US</dc:language>
  <cp:lastModifiedBy>Отдел Образования п.Смидович</cp:lastModifiedBy>
  <cp:lastPrinted>2017-10-06T14:16:00Z</cp:lastPrinted>
  <dcterms:modified xsi:type="dcterms:W3CDTF">2017-10-06T04:21:00Z</dcterms:modified>
  <cp:revision>41</cp:revision>
  <dc:subject/>
  <dc:title/>
</cp:coreProperties>
</file>